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Главе Катав-Иван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Киршину Е.Ю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рес, почтовые реквизиты: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ля физических лиц – адрес  регистрации по месту   жительства;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ый телефон: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электронной почты: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мне в собственность однократно, бесплатно земельный участок для садоводства, расположенный по адресу: СНТ «___________», ул.____________, №___________, площадью ______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 испрашиваемого садового уча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равления С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»_______20___г.           _____________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расшифровка подпис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1:00Z</dcterms:created>
  <dc:creator>Эксперт</dc:creator>
  <dc:description/>
  <cp:keywords/>
  <dc:language>en-US</dc:language>
  <cp:lastModifiedBy>777</cp:lastModifiedBy>
  <cp:lastPrinted>2017-11-08T09:10:00Z</cp:lastPrinted>
  <dcterms:modified xsi:type="dcterms:W3CDTF">2017-11-08T04:10:00Z</dcterms:modified>
  <cp:revision>3</cp:revision>
  <dc:subject/>
  <dc:title/>
</cp:coreProperties>
</file>